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7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  ДЕПУТАТОВ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инделинский 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Кин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-рс от 17.10.202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400" w:hanging="0"/>
        <w:jc w:val="both"/>
        <w:rPr/>
      </w:pPr>
      <w:r>
        <w:rPr/>
        <w:t>О внесении изменений и дополнений в решение Совета депутатов от 16.12.2021г №17/91-рс «О бюджете муниципального образования Кинделинский сельсовет Ташлинского района Оренбургской области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111"/>
        <w:gridCol w:w="4111"/>
        <w:gridCol w:w="211"/>
        <w:gridCol w:w="4961"/>
      </w:tblGrid>
      <w:tr>
        <w:trPr>
          <w:trHeight w:val="138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уководствуясь Бюджетным кодексом Российской Федерации, Положением о бюджетном процессе, утвержденным Решением Совета депутатов от 27.10.2020 № 7/31-рс, Уставом муниципального образования  Кинделинский сельсовет, Совет депутатов муниципального образования  Кинделинский сельсовет Ташлинского района Оренбург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от 16.12.2021 г №17/91-рс «О бюджете муниципального образования Кинделинский сельсовет Ташлинского района Оренбургской области на 2022 год и плановый период 2023 и 2024 годов» в редакции  от 04.041.2022г№ 20/97-рс; № 21/101-рс от 05.05.2022 ;№23/104-рс от 07.062022г; 21.07.2022 №24/108-рс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1.1. словосочетание «в сумме 10478,2 тыс. рублей» заменить словосочетанием «в сумме 11478,2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.2. словосочетание «в сумме 10828,2 тыс. рублей» заменить словосочетанием «в сумме 12078,2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1.3. словосочетание «в сумме 350,0 тыс. рублей» заменить словосочетанием «в сумме 600,0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я 2-7 к Решению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1"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стоящее решение вступает в силу после его официального опубликования в газете «Маяк».  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муниципального образования                             Ю.В.Канунникова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 xml:space="preserve">Председатель Совета депутатов                                     А.Н.Козеняшев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>
          <w:rFonts w:eastAsia="Times New Roman"/>
        </w:rPr>
        <w:t xml:space="preserve"> </w:t>
      </w:r>
      <w:r>
        <w:rPr>
          <w:sz w:val="24"/>
        </w:rPr>
        <w:t>Разослано: администрации района, прокурору района, финансовому отделу администрации района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567" w:right="4536" w:hanging="0"/>
    </w:pPr>
    <w:rPr>
      <w:rFonts w:eastAsia="Calibri"/>
      <w:sz w:val="28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4:00Z</dcterms:created>
  <dc:creator>комп</dc:creator>
  <dc:description/>
  <cp:keywords/>
  <dc:language>en-US</dc:language>
  <cp:lastModifiedBy>buh</cp:lastModifiedBy>
  <cp:lastPrinted>2021-09-29T07:49:00Z</cp:lastPrinted>
  <dcterms:modified xsi:type="dcterms:W3CDTF">2022-10-17T04:54:00Z</dcterms:modified>
  <cp:revision>94</cp:revision>
  <dc:subject/>
  <dc:title/>
</cp:coreProperties>
</file>